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03354975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4 декабря 2024 года </w:t>
      </w:r>
      <w:r>
        <w:rPr>
          <w:b/>
          <w:szCs w:val="28"/>
        </w:rPr>
        <w:t xml:space="preserve">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71-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а участков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ого участка № 303 с правом решающего гол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резерва состава участковой коми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а участковой комиссии избирательного участка № 303 с правом решающего голоса до истечения 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</w:t>
        <w:br/>
        <w:t xml:space="preserve">нового члена участковой комиссии с правом решающего голоса из резерва </w:t>
        <w:br/>
        <w:t xml:space="preserve">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ов участковых комиссий нового члена участковой комиссии избирательного участка № 303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копию настоящего решения в Санкт-Петербургскую избирательную комиссию, в участковую комиссию избирательного участка </w:t>
        <w:br/>
        <w:t>№ 3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 № 71-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ц, назначенных в состав участковой комиссии избирательного участка № 303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77035544"/>
      <w:bookmarkEnd w:id="1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3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керимова Элина Гульмиди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77035544"/>
      <w:bookmarkStart w:id="3" w:name="_Hlk177035544"/>
      <w:bookmarkEnd w:id="3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4" w:name="_Hlk172369177"/>
      <w:bookmarkStart w:id="5" w:name="_Hlk172369177"/>
      <w:bookmarkEnd w:id="5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72369177"/>
      <w:bookmarkStart w:id="7" w:name="_Hlk172369177"/>
      <w:bookmarkEnd w:id="7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4-09-12T12:12:00Z</cp:lastPrinted>
  <dcterms:modified xsi:type="dcterms:W3CDTF">2024-12-23T07:13:00Z</dcterms:modified>
  <cp:revision>72</cp:revision>
  <dc:subject/>
  <dc:title/>
</cp:coreProperties>
</file>